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28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71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НЕВРИТОМ ЗРИТЕЛЬНОГО НЕРВ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невритом зрительного нерва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невритом зрительного нерва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28.02.2005 г. N 171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НЕВРИТОМ</w:t>
      </w:r>
    </w:p>
    <w:p>
      <w:pPr>
        <w:pStyle w:val="ConsTitle"/>
        <w:widowControl/>
        <w:ind w:right="0" w:hanging="0"/>
        <w:jc w:val="center"/>
        <w:rPr/>
      </w:pPr>
      <w:r>
        <w:rPr/>
        <w:t>ЗРИТЕЛЬНОГО НЕРВ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неврит зрительного нерва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H46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глаз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   </w:t>
              <w:br/>
              <w:t xml:space="preserve">глаз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глаз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ереднего     </w:t>
              <w:br/>
              <w:t xml:space="preserve">сегмента глаза методом     </w:t>
              <w:br/>
              <w:t xml:space="preserve">бокового освещен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сред глаза в  </w:t>
              <w:br/>
              <w:t xml:space="preserve">проходящем свет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фтальмоскоп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ометр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иметр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мпиметр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цветоощущения </w:t>
              <w:br/>
              <w:t xml:space="preserve">по полихроматическим       </w:t>
              <w:br/>
              <w:t xml:space="preserve">таблицам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рефракции с    </w:t>
              <w:br/>
              <w:t>помощью набора пробных линз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нометрия глаз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я чувствительной</w:t>
              <w:br/>
              <w:t xml:space="preserve">и двигательной сферы при   </w:t>
              <w:br/>
              <w:t xml:space="preserve">патологии центральной      </w:t>
              <w:br/>
              <w:t xml:space="preserve">нервной системы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глазницы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ретин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зрительных     </w:t>
              <w:br/>
              <w:t xml:space="preserve">вызванных потенциалов коры </w:t>
              <w:br/>
              <w:t xml:space="preserve">головного мозг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чувствительности и         </w:t>
              <w:br/>
              <w:t xml:space="preserve">лабильности зрительного    </w:t>
              <w:br/>
              <w:t xml:space="preserve">анализатор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итация данных       </w:t>
              <w:br/>
              <w:t xml:space="preserve">электрофизиологических     </w:t>
              <w:br/>
              <w:t xml:space="preserve">исследований зрительного   </w:t>
              <w:br/>
              <w:t xml:space="preserve">анализатор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Ядерно-магнитно-резонансная</w:t>
              <w:br/>
              <w:t xml:space="preserve">томография глазниц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мпьютерная томография    </w:t>
              <w:br/>
              <w:t xml:space="preserve">головы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всего       </w:t>
              <w:br/>
              <w:t xml:space="preserve">черепа, в одной или более  </w:t>
              <w:br/>
              <w:t xml:space="preserve">проекциях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глазниц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глазного    </w:t>
              <w:br/>
              <w:t xml:space="preserve">отверстия и канала         </w:t>
              <w:br/>
              <w:t xml:space="preserve">зрительного нерв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26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мпьютерная томография    </w:t>
              <w:br/>
              <w:t xml:space="preserve">глазницы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10 ДН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глаз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   </w:t>
              <w:br/>
              <w:t xml:space="preserve">глаз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глаз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ереднего     </w:t>
              <w:br/>
              <w:t xml:space="preserve">сегмента глаза методом     </w:t>
              <w:br/>
              <w:t xml:space="preserve">бокового освещен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сред глаза в  </w:t>
              <w:br/>
              <w:t xml:space="preserve">проходящем свет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фтальмоскоп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ометр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иметр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мпиметр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цветоощущения </w:t>
              <w:br/>
              <w:t xml:space="preserve">по полихроматическим       </w:t>
              <w:br/>
              <w:t xml:space="preserve">таблицам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рефракции с    </w:t>
              <w:br/>
              <w:t>помощью набора пробных линз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нометрия глаз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6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фракто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3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я чувствительной</w:t>
              <w:br/>
              <w:t xml:space="preserve">и двигательной сферы при   </w:t>
              <w:br/>
              <w:t xml:space="preserve">патологии центральной      </w:t>
              <w:br/>
              <w:t xml:space="preserve">нервной системы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ретин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зрительных     </w:t>
              <w:br/>
              <w:t xml:space="preserve">вызванных потенциалов коры </w:t>
              <w:br/>
              <w:t xml:space="preserve">головного мозг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чувствительности и         </w:t>
              <w:br/>
              <w:t xml:space="preserve">лабильности зрительного    </w:t>
              <w:br/>
              <w:t xml:space="preserve">анализатор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итация данных       </w:t>
              <w:br/>
              <w:t xml:space="preserve">электрофизиологических     </w:t>
              <w:br/>
              <w:t xml:space="preserve">исследований зрительного   </w:t>
              <w:br/>
              <w:t xml:space="preserve">анализатор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Ядерно-магнитно-резонансная</w:t>
              <w:br/>
              <w:t xml:space="preserve">томография глазниц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мпьютерная томография    </w:t>
              <w:br/>
              <w:t xml:space="preserve">головы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всего       </w:t>
              <w:br/>
              <w:t xml:space="preserve">черепа, в одной или более  </w:t>
              <w:br/>
              <w:t xml:space="preserve">проекциях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глазниц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глазного    </w:t>
              <w:br/>
              <w:t xml:space="preserve">отверстия и канала         </w:t>
              <w:br/>
              <w:t xml:space="preserve">зрительного нерв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26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мпьютерная томография    </w:t>
              <w:br/>
              <w:t xml:space="preserve">глазницы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26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ра- и ретробульбарные    </w:t>
              <w:br/>
              <w:t xml:space="preserve">инъекци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7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стимуляция          </w:t>
              <w:br/>
              <w:t xml:space="preserve">зрительного нерв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7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изкочастотная             </w:t>
              <w:br/>
              <w:t xml:space="preserve">магнитотерапия на орган    </w:t>
              <w:br/>
              <w:t xml:space="preserve">зрения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7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форез лекарственных </w:t>
              <w:br/>
              <w:t xml:space="preserve">препаратов при болезнях    </w:t>
              <w:br/>
              <w:t xml:space="preserve">органа зрен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48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карственные средства, использующиеся </w:t>
              <w:br/>
              <w:t>при офтальмологических заболеваниях, не</w:t>
              <w:br/>
              <w:t xml:space="preserve">обозначенные в других рубрика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имуляторы регенерации и </w:t>
              <w:br/>
              <w:t xml:space="preserve">ретинопротектор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тилэтилпири- </w:t>
              <w:br/>
              <w:t xml:space="preserve">динол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22 </w:t>
              <w:br/>
              <w:t xml:space="preserve">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г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, влияющие на центральную      </w:t>
              <w:br/>
              <w:t xml:space="preserve">нервную систему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ие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ирацета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,0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нтоксифилл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6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,0 г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моны и средства, влияющие на        </w:t>
              <w:br/>
              <w:t xml:space="preserve">эндокринную систему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половые гормоны,        </w:t>
              <w:br/>
              <w:t>синтетические субстанции и</w:t>
              <w:br/>
              <w:t xml:space="preserve">антигормоны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ксаметазо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м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мг </w:t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альгетики, нестероидные              </w:t>
              <w:br/>
              <w:t xml:space="preserve">противовоспалительные препараты,       </w:t>
              <w:br/>
              <w:t xml:space="preserve">средства для лечения ревматических     </w:t>
              <w:br/>
              <w:t xml:space="preserve">заболеваний и подагр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наркотические           </w:t>
              <w:br/>
              <w:t>анальгетики и нестероидные</w:t>
              <w:br/>
              <w:t xml:space="preserve">противовоспалительные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клофенак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 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,5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бупрофе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6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,0 г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лечения заболеваний почек </w:t>
              <w:br/>
              <w:t xml:space="preserve">и мочевыводящих путей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уретик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цетазолами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,0 г 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тамины и минералы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тамин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иамин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25 </w:t>
              <w:br/>
              <w:t xml:space="preserve">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 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иридокс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 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скорбиновая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5 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,5 г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6:21:00Z</dcterms:created>
  <dc:creator>ConsultantPlus</dc:creator>
  <dc:description/>
  <dc:language>en-US</dc:language>
  <cp:lastModifiedBy>Nataly</cp:lastModifiedBy>
  <dcterms:modified xsi:type="dcterms:W3CDTF">2005-04-27T06:21:00Z</dcterms:modified>
  <cp:revision>2</cp:revision>
  <dc:subject/>
  <dc:title>МИНИСТЕРСТВО ЗДРАВООХРАНЕНИЯ И СОЦИАЛЬНОГО РАЗВИТИЯ</dc:title>
</cp:coreProperties>
</file>